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Темы контрольных работ по культурологии</w:t>
      </w:r>
    </w:p>
    <w:p>
      <w:pPr>
        <w:pStyle w:val="Normal"/>
        <w:jc w:val="center"/>
        <w:rPr/>
      </w:pPr>
      <w:r>
        <w:rPr>
          <w:b/>
          <w:caps/>
          <w:sz w:val="32"/>
        </w:rPr>
        <w:t>для дистанционной формы обучения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ология как система зна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Петровские преобразования в области культу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32"/>
              </w:rPr>
            </w:pPr>
            <w:r>
              <w:rPr>
                <w:sz w:val="32"/>
              </w:rPr>
              <w:t>Понятие, сущность и функции культуры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Основные культурологические концеп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а Древней Гре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Е,Ж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а Древнего Ри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,И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Античный мир и христианств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а франков. Каролингский ренессан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>Культурное значение крещения Руси. Влияние Византии на древнерусскую культуру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>Городская культура. Романский и готический стили средневеков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>Проблема определения эпохи Возрождения. Утверждение принципов гуманиз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а Итальянского Возрожд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Культура эпохи Реформ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Русская культура Серебрянного ве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 xml:space="preserve">Новоевропейская культура </w:t>
            </w:r>
            <w:r>
              <w:rPr>
                <w:sz w:val="32"/>
                <w:lang w:val="en-US"/>
              </w:rPr>
              <w:t>XVII</w:t>
            </w:r>
            <w:r>
              <w:rPr>
                <w:sz w:val="32"/>
              </w:rPr>
              <w:t xml:space="preserve"> в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Идеология и культура эпохи Просвещ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У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 xml:space="preserve">Социокультурная характеристика западно-европейской культуры </w:t>
            </w:r>
            <w:r>
              <w:rPr>
                <w:sz w:val="32"/>
                <w:lang w:val="en-US"/>
              </w:rPr>
              <w:t>XIX</w:t>
            </w:r>
            <w:r>
              <w:rPr>
                <w:sz w:val="32"/>
              </w:rPr>
              <w:t xml:space="preserve"> столе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оценка ценностей европейской цивилизации. Новые эстетические идеалы в XIX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 xml:space="preserve">Творческое развитие методов и стилей европейской литературы и искусства (XIX в.)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Ц,Ч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Социально-культурные последствия русского церковного раскола </w:t>
            </w:r>
            <w:r>
              <w:rPr>
                <w:sz w:val="32"/>
                <w:lang w:val="en-US"/>
              </w:rPr>
              <w:t>XVII</w:t>
            </w:r>
            <w:r>
              <w:rPr>
                <w:sz w:val="32"/>
              </w:rPr>
              <w:t xml:space="preserve">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,Щ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  <w:lang w:val="en-US"/>
              </w:rPr>
              <w:t>XX</w:t>
            </w:r>
            <w:r>
              <w:rPr>
                <w:sz w:val="32"/>
              </w:rPr>
              <w:t xml:space="preserve"> век как социокультурная эпоха. Кризис культуры и пути его преодо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Э,Ю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Элитарная культура. Модернизм в художественной культуре </w:t>
            </w:r>
            <w:r>
              <w:rPr>
                <w:sz w:val="32"/>
                <w:lang w:val="en-US"/>
              </w:rPr>
              <w:t>XX</w:t>
            </w:r>
            <w:r>
              <w:rPr>
                <w:sz w:val="32"/>
              </w:rPr>
              <w:t>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sz w:val="32"/>
              </w:rPr>
              <w:t>Массовая культура. "Массовое искусство" как художественное выражение массовой куль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выбирает тему контрольной работы по первой букве фамилии. Контрольная работа должна содержать: титульный лист, план, список использованной литературы. Содержание контрольной работы должно раскрывать полностью поставленную тему.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17:00Z</dcterms:created>
  <dc:creator>123</dc:creator>
  <dc:description/>
  <dc:language>en-US</dc:language>
  <cp:lastModifiedBy>max</cp:lastModifiedBy>
  <cp:lastPrinted>2006-10-02T09:21:00Z</cp:lastPrinted>
  <dcterms:modified xsi:type="dcterms:W3CDTF">2006-10-02T05:22:00Z</dcterms:modified>
  <cp:revision>4</cp:revision>
  <dc:subject/>
  <dc:title>ВОПРОСЫ ПО КУЛЬТУРОЛОГИИ ДЛЯ РАЮБОТ ЗАОЧНОГО ОТДЕЛЕНИЯ</dc:title>
</cp:coreProperties>
</file>